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is was a couple of years ago.  When I was out in the streets using drugs, I had a very young and attractive girlfriend.  I used to let her do whatever she wanted.  She would go out and do prostitution and stuff like that for her money.  I really loved this young lady. Eventually I got arrested and went to prison.  While I was in prison, I was writing to this girl, my girlfriend. I was always the type that liked to fool around – I guess you could label it as a player – and I met somebody else in prison.  While in prison, I had started having an affair with this other woman, and I got hooked up with 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1:52:00Z</dcterms:created>
  <dc:creator>Subject Account</dc:creator>
  <dc:description/>
  <cp:keywords/>
  <dc:language>en-US</dc:language>
  <cp:lastModifiedBy>Subject Account</cp:lastModifiedBy>
  <dcterms:modified xsi:type="dcterms:W3CDTF">2005-04-28T21:52:00Z</dcterms:modified>
  <cp:revision>1</cp:revision>
  <dc:subject/>
  <dc:title>Memory 5675</dc:title>
</cp:coreProperties>
</file>